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Finaldelformulario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Final del formulario</w:t>
      </w:r>
    </w:p>
    <w:p>
      <w:pPr>
        <w:pStyle w:val="Normal"/>
        <w:rPr/>
      </w:pPr>
      <w:r>
        <w:rPr>
          <w:rFonts w:cs="Arial" w:ascii="Garamond" w:hAnsi="Garamond"/>
        </w:rPr>
        <w:t>EL BARÓN RAMPANTE</w:t>
      </w:r>
      <w:r>
        <w:rPr>
          <w:rFonts w:cs="Garamond" w:ascii="Garamond" w:hAnsi="Garamond"/>
        </w:rPr>
        <w:br/>
      </w:r>
      <w:r>
        <w:rPr>
          <w:rFonts w:cs="Garamond" w:ascii="Garamond" w:hAnsi="Garamond"/>
          <w:szCs w:val="15"/>
        </w:rPr>
        <w:t xml:space="preserve">Italo Calvino </w:t>
        <w:br/>
        <w:t>Biblioteca Calvino nº 5</w:t>
      </w:r>
    </w:p>
    <w:p>
      <w:pPr>
        <w:pStyle w:val="Normal"/>
        <w:rPr>
          <w:rFonts w:ascii="Garamond" w:hAnsi="Garamond" w:cs="Garamond"/>
          <w:szCs w:val="15"/>
        </w:rPr>
      </w:pPr>
      <w:r>
        <w:rPr>
          <w:rFonts w:cs="Garamond" w:ascii="Garamond" w:hAnsi="Garamond"/>
          <w:szCs w:val="15"/>
        </w:rPr>
        <w:t>Nota preliminar del autor</w:t>
        <w:br/>
        <w:t>Traductor: Esther Benítez</w:t>
      </w:r>
    </w:p>
    <w:p>
      <w:pPr>
        <w:pStyle w:val="Normal"/>
        <w:rPr>
          <w:rFonts w:ascii="Garamond" w:hAnsi="Garamond" w:cs="Garamond"/>
          <w:szCs w:val="15"/>
        </w:rPr>
      </w:pPr>
      <w:r>
        <w:rPr>
          <w:rFonts w:cs="Garamond" w:ascii="Garamond" w:hAnsi="Garamond"/>
          <w:szCs w:val="15"/>
        </w:rPr>
        <w:t>280 págs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recio: 1.500 ptas.  9,02 e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Garamond"/>
          <w:szCs w:val="15"/>
        </w:rPr>
      </w:pPr>
      <w:r>
        <w:rPr>
          <w:rFonts w:cs="Garamond" w:ascii="Garamond" w:hAnsi="Garamond"/>
          <w:szCs w:val="15"/>
        </w:rPr>
        <w:t>Cuando tenía doce años, Cosimo Piovasco, barón de Rondó, en un gesto de rebelión contra la tiranía familiar, se encaramó a una encina del jardín de la casa paterna. Ese mismo día, el 15 de junio de 1767, encontró a la hija de los marqueses de Ondarivia y le anunció su propósito de no bajar nunca de los árboles.Desde entonces y hasta el final de su vida, Cosimo permanece fiel a una disciplina que él mismo se ha impuesto. La acción fantástica transcurre en las postrimerías del siglo XVIII y en los albores del XIX. Cosimo participa tanto en la revolución francesa como en las invasiones napoleónicas, pero sin abandonar nunca esa distancia necesaria que le permite estar dentro y fuera de las cosas al mismo tiempo. En esta espléndida obra, Calvino se enfrenta con el que, según él mismo declaró, es su verdadero tema narrativo: «Una persona se fija voluntariamente una difícil regla y la sigue hasta sus últimas consecuencias, ya que sin ella no sería él mismo ni para sí ni para los otros»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Cs w:val="15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Arial Unicode MS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9:02:00Z</dcterms:created>
  <dc:creator>usuario</dc:creator>
  <dc:description/>
  <dc:language>en-US</dc:language>
  <cp:lastModifiedBy>usuario</cp:lastModifiedBy>
  <dcterms:modified xsi:type="dcterms:W3CDTF">2001-08-01T09:05:00Z</dcterms:modified>
  <cp:revision>1</cp:revision>
  <dc:subject/>
  <dc:title/>
</cp:coreProperties>
</file>