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rPr>
      </w:pPr>
      <w:r>
        <w:rPr>
          <w:rFonts w:cs="Garamond" w:ascii="Garamond" w:hAnsi="Garamond"/>
          <w:b/>
        </w:rPr>
        <w:t>¿De qué ambiente y de qué personajes y situaciones le gusta sacar sus temas?</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Todavía no lo acabo de entender y, posiblemente, ésta sea la razón de mis frecuentes cambios de registro. En casi todas mis mejores cosas está el escenario de la Riviera y, por ello, a menudo están relacionadas con un mundo infantil y adolescente. Desde el punto de vista de la fidelidad a los propios temas, el haberme alejado del pueblo de mi infancia y de mis antepasados me ha quitado un alimento seguro pero, por otra parte, no se puede contar nada si todavía se está dentro de ello. De Turín, que por muchas profundas razones es mi ciudad de elección, hace mucho que intento escribir pero nunca me sale nada bueno. Tal vez sea necesario que me aleje de ella para conseguirlo.</w:t>
      </w:r>
    </w:p>
    <w:p>
      <w:pPr>
        <w:pStyle w:val="Normal"/>
        <w:rPr>
          <w:rFonts w:ascii="Garamond" w:hAnsi="Garamond" w:cs="Garamond"/>
        </w:rPr>
      </w:pPr>
      <w:r>
        <w:rPr>
          <w:rFonts w:cs="Garamond" w:ascii="Garamond" w:hAnsi="Garamond"/>
        </w:rPr>
        <w:t>Las historias que me interesa contar siempre son historias de búsqueda de una plenitud humana, de una integración, que hay que conseguir a través de pruebas prácticas y morales a la vez, más allá de las alienaciones y de los demediamientos impuestos al hombre contemporáneo. Es aquí donde creo que hay que buscar la unidad poética y moral de mi obra.</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b/>
        </w:rPr>
        <w:t>¿Qué narrador italiano contemporáneo es su predilecto y cuál entre los más jóvenes es el que más le interesa?</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Creo que Pavese es el más importante, complejo y denso escritor italiano de nuestro tiempo. Ante cualquier problema que nos planteemos no podemos dejar de remitirnos a él como literato y como escritor. El discurso iniciado por Vittorini también influyó mucho en mi formación. Digo iniciado porque hoy tenemos la impresión de un discurso dejado a la mitad que esperamos reanudar. Más tarde, superada la fase del interés predominante por los nuevos experimentos de lenguaje, me acerqué a Moravia, que es el único en Italia que es escritor en un cierto modo que yo llamaría «institucional»; es decir, que periódicamente da obras en las que se van fijando poco a poco definiciones morales de nuestro tiempo, vinculadas a la costumbre, a los movimientos de la sociedad, a orientaciones generales de pensamiento. La inclinación stendhaliana me hace simpatizar con Tobino, aunque no pueda perdonarle sus alardes de ser provinciano y, encima, toscano. Siento una especial predilección y amistad hacia Carlo Levi.</w:t>
      </w:r>
    </w:p>
    <w:p>
      <w:pPr>
        <w:pStyle w:val="Normal"/>
        <w:rPr>
          <w:rFonts w:ascii="Garamond" w:hAnsi="Garamond" w:cs="Garamond"/>
        </w:rPr>
      </w:pPr>
      <w:r>
        <w:rPr>
          <w:rFonts w:cs="Garamond" w:ascii="Garamond" w:hAnsi="Garamond"/>
        </w:rPr>
        <w:t>Veamos los más jóvenes. En el exiguo pelotón de los nacidos alrededor de 1915, Cassola y Bassani han estudiado ciertos aspectos controvertidos de la conciencia italiana burguesa y sus relatos son los más interesantes que se puedan leer hoy.</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b/>
        </w:rPr>
        <w:t>¿Qué narrador extranjero contemporáneo prefier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Hace un año aproximadamente escribí sobre lo que significó Hemingway en los comienzos de mi actividad de escritor. Desde que Hemingway ya no me bastó, no puedo decir que haya habido un escritor contemporáneo que haya ocupado su lugar. Hace cinco o seis años que también le doy vueltas a Thomas Mann y cada vez estoy más fascinado por la riqueza de lo que hay dentro de él. Pero sigo pensando que hoy es necesario escribir de otro modo. En mis relaciones con los escritores del pasado soy más libre y me dejo llevar por entusiasmos sin reservas. Entre los siglos XVIII y XIX tengo una multitud de maestros y de amigos a los que nunca trato lo suficient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b/>
        </w:rPr>
        <w:t>¿Cree que los literatos deben participar en la vida política? ¿Cómo? ¿A qué tendencia política pertenec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Creo que deben participar los hombres. Y los literatos en cuanto que hombres. Creo que la conciencia civil y moral debe influir en el hombre antes y después también en el escritor. Y creo que el escritor debe mantener abierto un discurso que en sus implicaciones no puede dejar de ser también político. Fiel a estos principios, durante casi doce años de militancia en el Partido Comunista, mi conciencia de comunista y mi conciencia de escritor no entraron en aquellas lancinantes contradicciones que devoraron a muchos de mis amigos haciéndoles creer que era indispensable optar por la una o por la otra. Todo lo que lleva a renunciar a una parte de nosotros mismos es negativo.</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Extractos de un cuestionario de G.B. Vicari publicado en </w:t>
      </w:r>
      <w:r>
        <w:rPr>
          <w:rFonts w:cs="Garamond" w:ascii="Garamond" w:hAnsi="Garamond"/>
          <w:i/>
        </w:rPr>
        <w:t xml:space="preserve">Il Caffè, </w:t>
      </w:r>
      <w:r>
        <w:rPr>
          <w:rFonts w:cs="Garamond" w:ascii="Garamond" w:hAnsi="Garamond"/>
        </w:rPr>
        <w:t>IV, enero de 1956).</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b/>
        </w:rPr>
        <w:t>¿Qué autores tuvieron mayor peso en su formación de escritor? ¿Hay un elemento común, algo que unifique las que fueron sus lecturas más auténticas?</w:t>
      </w:r>
    </w:p>
    <w:p>
      <w:pPr>
        <w:pStyle w:val="Normal"/>
        <w:rPr>
          <w:rFonts w:ascii="Garamond" w:hAnsi="Garamond" w:cs="Garamond"/>
        </w:rPr>
      </w:pPr>
      <w:r>
        <w:rPr>
          <w:rFonts w:cs="Garamond" w:ascii="Garamond" w:hAnsi="Garamond"/>
        </w:rPr>
      </w:r>
    </w:p>
    <w:p>
      <w:pPr>
        <w:pStyle w:val="Normal"/>
        <w:rPr/>
      </w:pPr>
      <w:r>
        <w:rPr>
          <w:rFonts w:cs="Garamond" w:ascii="Garamond" w:hAnsi="Garamond"/>
        </w:rPr>
        <w:t>Tendría que señalar algún libro leído en mi adolescencia y que posteriormente dejase sentir su influencia en las cosas que he escrito. Lo diré en seguida:</w:t>
      </w:r>
      <w:r>
        <w:rPr>
          <w:rFonts w:cs="Garamond" w:ascii="Garamond" w:hAnsi="Garamond"/>
          <w:i/>
        </w:rPr>
        <w:t xml:space="preserve"> Las confesiones de un octogenario</w:t>
      </w:r>
      <w:r>
        <w:rPr>
          <w:rFonts w:cs="Garamond" w:ascii="Garamond" w:hAnsi="Garamond"/>
        </w:rPr>
        <w:t xml:space="preserve"> de Ippolito Nievo, la única novela italiana del siglo XIX dotada de una fascinación novelística comparable a la que se encuentra tan abundantemente en las literaturas extranjeras. Un episodio de mi primera novela, </w:t>
      </w:r>
      <w:r>
        <w:rPr>
          <w:rFonts w:cs="Garamond" w:ascii="Garamond" w:hAnsi="Garamond"/>
          <w:i/>
        </w:rPr>
        <w:t>El sendero de los nidos de araña</w:t>
      </w:r>
      <w:r>
        <w:rPr>
          <w:rFonts w:cs="Garamond" w:ascii="Garamond" w:hAnsi="Garamond"/>
        </w:rPr>
        <w:t xml:space="preserve"> se inspira en el encuentro de Carlino y de Spaccafumo. Una vaga atmósfera de Castillos de Fratta se evoca en </w:t>
      </w:r>
      <w:r>
        <w:rPr>
          <w:rFonts w:cs="Garamond" w:ascii="Garamond" w:hAnsi="Garamond"/>
          <w:i/>
        </w:rPr>
        <w:t>El vizconde de demediado</w:t>
      </w:r>
      <w:r>
        <w:rPr>
          <w:rFonts w:cs="Garamond" w:ascii="Garamond" w:hAnsi="Garamond"/>
        </w:rPr>
        <w:t xml:space="preserve">; y </w:t>
      </w:r>
      <w:r>
        <w:rPr>
          <w:rFonts w:cs="Garamond" w:ascii="Garamond" w:hAnsi="Garamond"/>
          <w:i/>
        </w:rPr>
        <w:t>El barón rampante</w:t>
      </w:r>
      <w:r>
        <w:rPr>
          <w:rFonts w:cs="Garamond" w:ascii="Garamond" w:hAnsi="Garamond"/>
        </w:rPr>
        <w:t xml:space="preserve"> sigue la novela de Nievo en el arco de una vida que abarca el mismo período histórico entre los siglos XVIII y XIX y los mismos ambientes sociales. Además, el personaje femenino toma como modelo a la Pisana.</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 xml:space="preserve">Montale ya dijo que el lenguaje de un artista es ‘un lenguaje historizado, una relación. Vale en la medida en que se opone o se diferencia de otros lenguajes’. </w:t>
      </w:r>
    </w:p>
    <w:p>
      <w:pPr>
        <w:pStyle w:val="Normal"/>
        <w:rPr>
          <w:rFonts w:ascii="Garamond" w:hAnsi="Garamond" w:cs="Garamond"/>
        </w:rPr>
      </w:pPr>
      <w:r>
        <w:rPr>
          <w:rFonts w:cs="Garamond" w:ascii="Garamond" w:hAnsi="Garamond"/>
          <w:b/>
        </w:rPr>
        <w:t>¿Cómo comentaría desde este punto de vista la identidad de su lenguaj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La pregunta habría que hacerla a vosotros, los críticos. Sólo puedo decir que intento oponerme a la pereza mental de la que dan prueba tantos colegas míos novelistas en su uso de un lenguaje en gran medida previsible e insípido. Creo que la prosa requiere una inversión de todos los recursos verbales que uno tenga, al igual que la poesía: rapidez y precisión en la elección de los vocablos, economía, riqueza de significados e inventiva en su distribución y estrategia, ímpetu y movilidad y tensión en la frase, agilidad y ductilidad al moverse de un registro a otro, de un ritmo a otro.</w:t>
      </w:r>
    </w:p>
    <w:p>
      <w:pPr>
        <w:pStyle w:val="Normal"/>
        <w:rPr>
          <w:rFonts w:ascii="Garamond" w:hAnsi="Garamond" w:cs="Garamond"/>
        </w:rPr>
      </w:pPr>
      <w:r>
        <w:rPr>
          <w:rFonts w:cs="Garamond" w:ascii="Garamond" w:hAnsi="Garamond"/>
        </w:rPr>
        <w:t>Dicho esto, añadiré que tampoco estoy de acuerdo en que se cargue la frase con demasiadas intenciones, guiños, remilgos, colorismos, veladuras, mezclas, piruetas.</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Extractos de una entrevista realizada por María Corti publicada en </w:t>
      </w:r>
      <w:r>
        <w:rPr>
          <w:rFonts w:cs="Garamond" w:ascii="Garamond" w:hAnsi="Garamond"/>
          <w:i/>
        </w:rPr>
        <w:t xml:space="preserve">Autografo, </w:t>
      </w:r>
      <w:r>
        <w:rPr>
          <w:rFonts w:cs="Garamond" w:ascii="Garamond" w:hAnsi="Garamond"/>
        </w:rPr>
        <w:t>II, el 6 de octubre de 1985).</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3T07:46:00Z</dcterms:created>
  <dc:creator>Grupo Anaya</dc:creator>
  <dc:description/>
  <dc:language>en-US</dc:language>
  <cp:lastModifiedBy>usuario</cp:lastModifiedBy>
  <dcterms:modified xsi:type="dcterms:W3CDTF">2001-08-01T08:11:00Z</dcterms:modified>
  <cp:revision>7</cp:revision>
  <dc:subject/>
  <dc:title>ENTREVISTA A ITALO CALVINO</dc:title>
</cp:coreProperties>
</file>